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Славянский мир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36"/>
        </w:rPr>
        <w:t>24</w:t>
      </w:r>
      <w:r>
        <w:rPr>
          <w:b/>
          <w:bCs/>
          <w:sz w:val="36"/>
          <w:lang w:val="en-US"/>
        </w:rPr>
        <w:t xml:space="preserve"> </w:t>
      </w:r>
      <w:r>
        <w:rPr>
          <w:b/>
          <w:bCs/>
          <w:sz w:val="36"/>
        </w:rPr>
        <w:t>мая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– </w:t>
      </w:r>
      <w:r>
        <w:rPr>
          <w:b/>
          <w:bCs/>
          <w:sz w:val="28"/>
        </w:rPr>
        <w:t>День славянской письменности и культуры. Отмечается в честь просветителей и проповедников христианства Кирилла и Мефодия, давших славянскому миру кириллицу (863) и заложивших фундамент русской и других славянских литератур. В 2007 году центром всероссийких торжеств станет подмосковная Коломна</w:t>
      </w:r>
    </w:p>
    <w:p>
      <w:pPr>
        <w:pStyle w:val="Normal"/>
        <w:spacing w:lineRule="auto" w:line="360" w:before="280" w:after="280"/>
        <w:ind w:firstLine="567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 w:before="280" w:after="280"/>
        <w:ind w:firstLine="567"/>
        <w:jc w:val="center"/>
        <w:rPr>
          <w:color w:val="000000"/>
          <w:sz w:val="28"/>
          <w:szCs w:val="18"/>
        </w:rPr>
      </w:pPr>
      <w:r>
        <w:rPr>
          <w:b/>
          <w:color w:val="000000"/>
          <w:sz w:val="28"/>
        </w:rPr>
        <w:t>Под сенью Креста Первоучителей</w:t>
      </w:r>
    </w:p>
    <w:p>
      <w:pPr>
        <w:pStyle w:val="Normal"/>
        <w:spacing w:lineRule="auto" w:line="360" w:before="280" w:after="280"/>
        <w:ind w:firstLine="567"/>
        <w:jc w:val="both"/>
        <w:rPr>
          <w:i/>
          <w:i/>
          <w:color w:val="000000"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Монументальная скульптура – основополагающий вид творчества, который апеллирует к государственным и историческим символам. Символ – это концентрат исторической мудрости народа. Не географическое название, а – духовное имя!», - так повторял наш выдающийся русский скульптор, л</w:t>
      </w:r>
      <w:r>
        <w:rPr>
          <w:b/>
          <w:bCs/>
          <w:color w:val="000000"/>
          <w:sz w:val="28"/>
        </w:rPr>
        <w:t>ауреат Государственных премий СССР и России, награжденный Золотой медалью Академии художеств, Вячеслав Михайлович Клыков</w:t>
      </w:r>
    </w:p>
    <w:p>
      <w:pPr>
        <w:pStyle w:val="Normal"/>
        <w:spacing w:lineRule="auto" w:line="360" w:before="105" w:after="135"/>
        <w:ind w:left="75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 1996 году Вячеслав Михайлович был признан Русским биографическим институтом «Человеком года». Можно сказать, что в мае Клыкова можно называть «Человеком месяца». Без него трудно было бы столь прочно утвердить на государственной и духовной почве День славянской письменности и культуры. Колыбелью праздника стал Русский Север, – город Мурманск, где 24 мая 1986 года по инициативе писателей-мурмончанина Виталия Маслова, Василия Белова из Вологды, Валентина Распутина из Иркутска, москвичей Вадима Кожинова и Владимира Крупина, скульптора Вячеслава Клыкова и других замечательных русских деятелей культуры, искусства, науки прошли первые торжества. Тогда было сказано много нужных слов, по сути праздника. Потом Министерство культуры монополизировало его с бюджетными вливаниями и постаралось превратить мероприятие в буйство песни и пляски.</w:t>
      </w:r>
    </w:p>
    <w:p>
      <w:pPr>
        <w:pStyle w:val="Normal"/>
        <w:spacing w:lineRule="auto" w:line="360" w:before="105" w:after="135"/>
        <w:ind w:left="75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1987 году из постоянного оргкомитета проведения праздников Дней славянской письменности и культуры образовался Фонд славянской письменности и культуры. Первым его президентом был избран видный учёный-славист академик Никита Толстой.  В 1989 году Фонд был зарегистрирован в Минюсте РФ как Международный фонд славянской письменности и культуры. В 1990 году на конференции президентом был избран Вячеслав Михайлович Клыков, бессменно руководивший Фондом 15 лет. После недавней кончины Клыкова президентом стал Александр Николаевич Крутов – главный редактор журнала «Русский Дом», депутат Государственной Думы. </w:t>
      </w:r>
    </w:p>
    <w:p>
      <w:pPr>
        <w:pStyle w:val="Text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Но это так, присказка с датами и вехами славянского движения. Необходим был зримый символ праздника, который, конечно же, пора было проводить вслед за Мурманском и Вологдой в Москве. Как говорил Клыков, нужно «не географическое название, а – духовное имя». И он к маю 1992 года, 15 лет назад, создаёт знаменитую скульптуру первоучителей наших – Кирилла и Мефодия с крестом, осеняющим древний Китай-город, Кремль, церкви, которых здесь множество. Площадь, получившая духовный символ, стала именоваться Славянской. Тогда, 15 лет назад, из Успенского собора Кремля к памятнику просветителей славян пришёл Крестный ход во главе со Святейшим Патриархом, митрополитами. Здесь не раз потом и проводились Крестные ходы, собирались с хоругвями и иконами верующие. </w:t>
      </w:r>
    </w:p>
    <w:p>
      <w:pPr>
        <w:pStyle w:val="Text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Не так давно, например,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 Славянской площади столицы у памятника святым равноапостольным Кириллу и Мефодию состоялся многочисленный митинг общественного объединения «Народный Собор» в защиту храма Иоанна Предтечи и Патриаршего подворья в Сокольниках. И сам Вячеслав Клыков был среди выступавших, которые требовали вернуть Церкви комплекс зданий бывшего Сокольнического отделения Московского Работного дома, и в том числе – храм Рождества Иоанна Предтечи, закрытый ещё в январе 1923 года. Так называемые «риэлторы», в обход постановления правительства, захватили бывший Московский электромеханический завод, на территории которого находится храм. Посредством махинаций и при попустительстве властей они отказались передать Патриаршему подворью самое большое из зданий завода – главный корпус Работного дома, – и продали его с молотка. Новые «хозяева» сразу заявили, что они собираются устроить здесь казино.</w:t>
      </w:r>
    </w:p>
    <w:p>
      <w:pPr>
        <w:pStyle w:val="Text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Недавно митинговали на Славянской площади и подмосковные дачники, которые могут лишиться своих участков, потому что обширные угодья, чуть ли не целые районы, оптом скупаются новыми хозяевами жизни. Так что всё собирается под сенью этого памятника – и торжество, и горе, и молитвы, и слова гнева. Всё, как в раздираемом ныне, сознательно уничтожаемом славянском мире, за единство которого стоял до конца наш витязь Вячеслав Клыков. Поклянёмся же под защитой Креста, который держат бесстрашные братья Кирилл и Мефодий, остаться верными заповеданному ими единству.</w:t>
      </w:r>
    </w:p>
    <w:p>
      <w:pPr>
        <w:pStyle w:val="Text"/>
        <w:spacing w:lineRule="auto" w:line="360" w:before="280" w:after="280"/>
        <w:ind w:firstLine="567"/>
        <w:jc w:val="right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Александр Александрович КАДАШЕВСКИЙ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  <w:ind w:firstLine="525"/>
    </w:pPr>
    <w:rPr>
      <w:rFonts w:ascii="Times;Times New Roman" w:hAnsi="Times;Times New Roman" w:cs="Times;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9:19:00Z</dcterms:created>
  <dc:creator>Lida</dc:creator>
  <dc:description/>
  <dc:language>en-US</dc:language>
  <cp:lastModifiedBy>Александр</cp:lastModifiedBy>
  <cp:lastPrinted>2007-02-27T11:25:00Z</cp:lastPrinted>
  <dcterms:modified xsi:type="dcterms:W3CDTF">2007-03-15T09:17:00Z</dcterms:modified>
  <cp:revision>3</cp:revision>
  <dc:subject/>
  <dc:title>     ПОД СЕНЬЮ КРЕСТА ПЕРВОУЧИТЕЛЕЙ</dc:title>
</cp:coreProperties>
</file>